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Macroeconomics Overview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Foundation of Mac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vernment’s Purpo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scal Policy </w:t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etary Policy</w:t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p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ttom Line</w:t>
      </w:r>
    </w:p>
    <w:p>
      <w:pPr>
        <w:pStyle w:val="Normal"/>
        <w:rPr/>
      </w:pPr>
      <w:r>
        <w:rPr/>
        <w:t>If economy is too low the goal is to stimulate b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economy is growing too quick, you fix b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ULTIMATE GOAL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KEY VOCAB FOR FIRST CHAPTER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MEMORIZE THEM BY NEXT CLASS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DO NOT WRITE BOOK DEFINITION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MAKE SOMETHING REAL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NP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GDP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INCOME APPROACH COMPONENTS: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rPr/>
      </w:pPr>
      <w:r>
        <w:rPr/>
        <w:t>EXPENDITURE APPROACH COMPONENTS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GNP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NNP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NI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PI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PI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REAL GDP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NOMINAL GDP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CPI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PPI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FISCAL POLICY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MONETARY POLICY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FULL EMPLOYMENT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OPEN MARKET OPERATIONS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RESERVE RATIO REQUIREMENT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ISCOUNT RATE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Equation converting Nominal &amp; Real:  </w:t>
      </w:r>
    </w:p>
    <w:sectPr>
      <w:headerReference w:type="default" r:id="rId2"/>
      <w:type w:val="nextPage"/>
      <w:pgSz w:orient="landscape" w:w="15840" w:h="12240"/>
      <w:pgMar w:left="864" w:right="864" w:gutter="0" w:header="720" w:top="864" w:footer="0" w:bottom="864"/>
      <w:pgNumType w:fmt="decimal"/>
      <w:cols w:num="2" w:space="2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5:10:00Z</dcterms:created>
  <dc:creator>Lewisburg Area School District</dc:creator>
  <dc:description/>
  <cp:keywords/>
  <dc:language>en-US</dc:language>
  <cp:lastModifiedBy>Lewisburg Area School District</cp:lastModifiedBy>
  <cp:lastPrinted>2010-01-12T09:08:00Z</cp:lastPrinted>
  <dcterms:modified xsi:type="dcterms:W3CDTF">2010-01-19T02:38:00Z</dcterms:modified>
  <cp:revision>4</cp:revision>
  <dc:subject/>
  <dc:title>Name: ________________________________________</dc:title>
</cp:coreProperties>
</file>